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91955115"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1653931003"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831769239"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961419478"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1170296524"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686374654"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427288780"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764699462"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1247020618"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194902056"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1048656180"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